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107900947"/>
            <w:bookmarkStart w:id="2" w:name="__Fieldmark__0_310790094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107900947"/>
            <w:bookmarkStart w:id="4" w:name="__Fieldmark__1_310790094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3107900947"/>
            <w:bookmarkStart w:id="6" w:name="__Fieldmark__2_310790094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3107900947"/>
            <w:bookmarkStart w:id="8" w:name="__Fieldmark__3_310790094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3107900947"/>
            <w:bookmarkStart w:id="10" w:name="__Fieldmark__4_310790094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3107900947"/>
            <w:bookmarkStart w:id="12" w:name="__Fieldmark__5_310790094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2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19T12:17:00Z</dcterms:modified>
  <cp:revision>3</cp:revision>
  <dc:subject/>
  <dc:title>ČÁST 2</dc:title>
</cp:coreProperties>
</file>